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группа учителей английского языка  школ г.Павлодар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вшие материал по параллелям -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4,5,6,7,9 ( 2 варианта),10 клас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рилко Татьяна Анатольевна, СОШ  №18 –                        4 класс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Мустафин Рустам Маратович, СОШ  №18-                           4 класс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пелюк Анастасия Ивановна, СОШ  №11 –                        5 класс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Ахмульдинова Мадина Есентаевна, СОПШ  №41 –             5 класс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Сап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ғалиева Риза Аманбайқызы, СОШ  </w:t>
      </w:r>
      <w:r>
        <w:rPr>
          <w:rFonts w:cs="Times New Roman" w:ascii="Times New Roman" w:hAnsi="Times New Roman"/>
          <w:sz w:val="28"/>
          <w:szCs w:val="28"/>
        </w:rPr>
        <w:t>№21 –                   6 класс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 Магжанова Айгуль Оразовна, СОШ  №21 –                          6 класс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Смакова Молдир Румбековна, СОШ  № 19 -                         7 класс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. Аймульдина Айжан Турсунгалиевна, СОШ  № 41 –             7 класс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. Смаилова Жанат Капсаттаровна, СОШ  №29 -                       9 класс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 Краузе Инна Леонидовна, СОШ  № 29 –                               9 класс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 Жукашева Айман Медгатовна, СОШ  №2 –                          9 класс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2. Наскенова Зауреш Бакубаевна, СОШ  №34 –                        10 класс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 Медведев Егор Сергеевич, СОШ  №34 -                                10 класс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4:00Z</dcterms:created>
  <dc:creator>24</dc:creator>
  <dc:description/>
  <dc:language>en-US</dc:language>
  <cp:lastModifiedBy>Windows</cp:lastModifiedBy>
  <cp:lastPrinted>2020-03-12T09:54:00Z</cp:lastPrinted>
  <dcterms:modified xsi:type="dcterms:W3CDTF">2020-03-17T07:24:00Z</dcterms:modified>
  <cp:revision>2</cp:revision>
  <dc:subject/>
  <dc:title/>
</cp:coreProperties>
</file>